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VoIP:  It’s Part in Web Conferenc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eb conferencing is causing big waves in the last few years.  By web conferencing, meetings, interviews, collaborations, demonstrations, orientations and additional business issues may now be done even if the participants are geographically scatter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VoIP means Voice over Internet Protocol.  This is the technique of transmitting analog audio signals through the Net.  Analog signals are changed over into digital data so it may be transmitted by Net connection.  VoIP may turn a standard Net connection into a way to place free of charge call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VoIP enables the user to make calls from anyplace with broadband connectivity. Adding VoIP into web conferencing is like blending data and audio in a handier system.  However there are some skeptics on the affectivity of VoIP in web conferenc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re are benefits and disadvantages for utilizing VoIP.  VoIP dramatically cuts the costs dispensed for voice minute charges.  Adding audio and voice in web conferences heightens the effectiveness of the meetings.  Necessities for VoIP set-up is likewise minimal, like a PC, broadband connection and a communications headset or additional audio data input devic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Prior to VoIP web conferencing, companies and businesses paid much money for international calls utilizing landline connections.  However with VoIP, companies may save 100s of 1000s of dollars yearly.  By utilizing a phone adaptor (ATA), the VoIP technology may travel anyplace.  The user just has to connect their phone adaptor to a broadband connection to utilize i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ore than Two persons can talk on the phone line.  With VoIP, affecting a conference for the whole team at once is possible.  More calls may be handled at the same time.  VoIP likewise has many features like Caller ID, Contact Lists, Voicemail, and so fort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eanwhile there are individuals who doubt the VoIP use in web conferences.  The voice quality is among the greatest questions over the use of VoIP.  The greatest issue is echo, particularly if the participants are utilizing speakers and microphone rather than headse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different condition is that VoIP is contingent on electricity.  For normal phones, if power goes down, the phone is still functioning.  With VoIP, no power stands for no phone.  Since VoIP likewise uses computer and Net, it's susceptible to worms, viruses and even hacking.  To resolve this problem, VoIP developers and suppliers are already working on VoIP encryp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or sorriest case scenarios, a computer crashing in the midst of the call will likewise mean no phone.  VoIP phone system is wholly dependent on PCs and the broadband connec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 xml:space="preserve">VoIP and web conferencing are still really young and evolving technology.  There is sill room for betterment to further improve the efficiency of VoIP.  Similar to other rising technology, the beginning is always the edgy part.  VoIP service suppliers are still facing many challenges to better improve the services they're offering.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8:25:00Z</dcterms:created>
  <dc:creator/>
  <dc:description/>
  <cp:keywords/>
  <dc:language>en-US</dc:language>
  <cp:lastModifiedBy>Teri</cp:lastModifiedBy>
  <dcterms:modified xsi:type="dcterms:W3CDTF">2010-09-09T18:25:00Z</dcterms:modified>
  <cp:revision>3</cp:revision>
  <dc:subject/>
  <dc:title/>
</cp:coreProperties>
</file>